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вер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р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режима уничт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9 N 238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НИЧТОЖЕНИЯ ИНОСТРАННЫ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"__" _________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астоящий  акт  составлен  об  уничтожении  помещенных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  режим   уничтожения   в   соответствии  с 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ей N _________ следующих товар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049"/>
        <w:gridCol w:w="1891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оваров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оваров по ТН ВЭД ТС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 этом применялись следующие способы уничтожения това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 уничтоже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проведения операции по уничтожению: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результате   уничтожения  образовались  следующие  от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485"/>
        <w:gridCol w:w="2161"/>
        <w:gridCol w:w="175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ходов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тходов</w:t>
              <w:br/>
              <w:t xml:space="preserve">по ТН ВЭД </w:t>
              <w:br/>
              <w:t xml:space="preserve">ТС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и единицы </w:t>
              <w:br/>
              <w:t xml:space="preserve">измерения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отходов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ряжение</w:t>
              <w:br/>
              <w:t xml:space="preserve">отходами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и уничтожении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инициалы, фамилия декларанта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таможенного брокера (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и, инициалы, фамилии должностных      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 таможенных органов, присут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уничтож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декларантом акта уничт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ых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ункте 1 акта уничтожения иностранных товаров (далее - Акт) указываются наименования товаров, помещенных под таможенный режим уничтожения, их классификационные коды в соответствии с ТН ВЭД ТС на уровне десяти знаков и количество. Количество товаров указывается в основной и дополнительной единицах измерения, если в графе 31 ГТД указано количество товаров в дополнительной единице изм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ункте 2 Акта указывается способ (способы) или причина (если товары оказались уничтожены или безвозвратно утеряны вследствие аварии или действия непреодолимой силы) уничтожения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ункте 3 Акта указывается место проведения операций по уничтожению товаров (место уничтожения или безвозвратной утери товаров вследствие аварии или действия непреодолимой силы) и наименование (с указанием организационно-правовой формы), адрес и место государственной регистрации организации, которая производила операции по уничтожению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ункте 4 Акта указывается дата проведения операций по уничтожению товаров (дата уничтожения или безвозвратной утери товаров вследствие аварии или действия непреодолимой сил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ункте 5 Акта в графах таблицы указываются наименования образовавшихся в результате уничтожения отходов, их классификационные коды в соответствии с ТН ВЭД ТС на уровне десяти знаков, количество, их местонахождение (адрес) до их выпуска в соответствии с избранным таможенным режимом. При указании сведений о распоряжении отходами применяются коды таможенных режимов, под которые планируется помещать отходы, а в случае вывоза отходов с таможенной территории помимо указания кода таможенного режима вносится запись "Вывоз из Российской Федерации" с указанием календарной даты, до которой отходы планируется вывезти с таможенной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пункте 6 Акта указываются должности, инициалы, фамилии представителей декларанта и (или) таможенного брокера (представителя), выступающего от имени и по поручению декларанта, должностных лиц таможенных органов, присутствовавших при проведении операций по уничтожению. Каждое указанное в Акте лицо должно подписать Акт с указанием 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9</Characters>
  <CharactersWithSpaces>3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Федеральная таможенная служба</dc:creator>
  <dc:description/>
  <dc:language>en-US</dc:language>
  <cp:lastModifiedBy/>
  <dcterms:modified xsi:type="dcterms:W3CDTF">2011-10-30T05:53:00Z</dcterms:modified>
  <cp:revision>2</cp:revision>
  <dc:subject>Акт</dc:subject>
  <dc:title>Акт уничтожения иностранных товаров при использовании таможенного режима уничт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