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беспе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С ВПН-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Росстата (ТОГ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ничтожения конфиденциальной информации, находя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ограммно-технических средствах комплексов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втоматизации АС ВПН-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 акт в  том, что "____" 200_ г. произведено уничт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информации, находящейся 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АРМ  по  утвержденной  конфигурации, номер КСА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егионального уровня, Ф.И.О. ответственного пользователя АРМ, зав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учетный номер системного блока ПЭВМ, носителя информации, тип уда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  информации   в   соответствии с  утвержденным  Росст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м конфиденциальной информации, способ уничтожения информ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 комиссии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миссия должна назначаться распоряжением председателя соответствующей переписной комиссии и состоять не менее чем из двух человек, допущенных к работе с конфиденциальной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05:53:00Z</dcterms:modified>
  <cp:revision>2</cp:revision>
  <dc:subject>Акт</dc:subject>
  <dc:title>Акт уничтожения конфиденциальной информации, находящейся на программно-технических средствах комплексов средств автоматизации АС ВПН-2010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