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4.08.2007 N 61, в которых приведена данная форма, вводятся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учета, хранения,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а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или потенц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диким полиовиру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3.1.2260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 N 1.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ведующий лаборатор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тделом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териалов, инфицированных или потен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ицированных диким полиовир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разрешен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и должность давшего раз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ил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атер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N штаммов, количество объект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клавированием ________________________________ или погру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жим автоклав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дезраствора, его концентрация, время обеззара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ничтожения материал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                        (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           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уничтожения материалов, инфицированных или потенциально инфицированных диким полиовирусом. Форма № 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