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3 г. N 3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ЧТОЖЕНИЯ НАРКОТИЧЕСКИХ СРЕДСТВ, ПСИХОТРОП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ПРЕКУРС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указанием Ф.И.О., должности, места работы приним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астие в уничтож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уничтожение в связ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снование для уничт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 лекарственных  средствах  с  указанием  лек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,  дозировки,  единиц измерений,  серии количества, а такж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е или упаковке, в которой они хранил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е произведено путе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способ уничт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 200__ г. по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___________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___________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___________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наркоконтроля РФ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___________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и 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___________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(Ф.И.О.)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здравоохранения Московской области~Министерство по доходам Московской области</dc:creator>
  <dc:description/>
  <dc:language>en-US</dc:language>
  <cp:lastModifiedBy/>
  <dcterms:modified xsi:type="dcterms:W3CDTF">2011-10-30T05:53:00Z</dcterms:modified>
  <cp:revision>2</cp:revision>
  <dc:subject>Акт</dc:subject>
  <dc:title>Акт уничтожения наркотических средств, психотропных веществ и их прекурсоро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