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05 г. N 5268-в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ничтожения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сихотропных веществ, дальнейше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ых в медицинской прак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знано нецелесообраз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 указанием Ф.И.О., должности, места работы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нимающих участие в уничто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 настоящий  акт  об  уничтожении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  веществ,   дальнейшее   использование   котор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практике   признано   нецелесообразным,   в  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основания для уничт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_ 200_ г. п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лекарственных  формах  и  дозировках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 веществ, единицах  измерений,    сер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х,  а  также  о  таре  или упаковке, в которой хран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е   средства  и  психотропные  вещества,  отраже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е(ах) приема-передачи 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ничтожение  наркотических  средств  и  психотропных  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путе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способ уничт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  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__  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  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  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  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  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Ф.И.О.)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уничтожения наркотических средств и психотропных веществ, дальнейшее использование которых в медицинской практике признано нецелесообраз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