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"Выбор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едатель ИКСРФ (Т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ничтожения персональных данных 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фиденциальной информации, находя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граммно-технических средствах компл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редств автоматизации ГАС "Выбор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формацион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лен территориальной избирательной комиссии)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"__" ______ 200_ г.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е   персональных    данных   или иной   конфиден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находящейся 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АРМ  по  утвержденной  конфигурации,   номер    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КСРФ,  ТИК,  ФИО  ответственного  пользователя АРМ, заводск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й  номер  системного  блока  ПЭВМ,  носителя информации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яемой    конфиденциальной    информации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ЦИК  России  перечнем  персональных  данных  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, способ уничтожения информ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формацион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лен территориальной избирательной комиссии)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миссия должна назначаться распоряжением председателя соответствующей избирательной комиссии и состоять не менее чем из двух человек, допущенных к работе с персональными данными и иной конфиденциальной информ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"Акт уничтожения персональных данных и иной конфиденциальной информации, находящейся на программно-технических средствах комплексов средств автоматизации ГАС «Выборы» (типовая форм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