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3.12.2006 N 1082, в которых приведена данная форма, введены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мб при надзоре за учетом и контро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материалов в процессе их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7-0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новки (снятия) пломб представителем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жбы по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дзору на хранилище с ядерными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ядерной устано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1349"/>
        <w:gridCol w:w="2161"/>
        <w:gridCol w:w="945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а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хранилищ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кон-</w:t>
              <w:br/>
              <w:t>тейнеров в хра-</w:t>
              <w:br/>
              <w:t xml:space="preserve">нилище (из них </w:t>
              <w:br/>
              <w:t xml:space="preserve">количество     </w:t>
              <w:br/>
              <w:t>опломбированных</w:t>
              <w:br/>
              <w:t xml:space="preserve">контейнеров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ломб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установки </w:t>
              <w:br/>
              <w:t xml:space="preserve">(снятия) </w:t>
              <w:br/>
              <w:t xml:space="preserve">пломбы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представителя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олог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том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ответственного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инспект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оверки снятых пломб (заполняется при снятии пломб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ие поверхности неснимаемое (фиксированное) отсу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зиметрист      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заверяется печатью подразделения радиационной безопас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 и хранению формы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количество опломбированных контейнеров указывается для планирования дальнейших работ по пломбированию контейнеров в этом хранилище при последующих инспе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установки пломб и заполнения формы 8 она передается на хранение ответственному за организацию применения пломб в отделе инспекций (отделе надзора) и хранится совместно с формой 4 до очередного вскрытия этого хранил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снятия пломб и заполнения формы 8 она передается на хранение вместе со снятыми пломбами ответственному за хранение пломб в отделе инспекций (отделе надзора) и хранится совместно с формой 6 до списания использованных пло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6</Characters>
  <CharactersWithSpaces>2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5:53:00Z</dcterms:modified>
  <cp:revision>2</cp:revision>
  <dc:subject>Акт</dc:subject>
  <dc:title>Акт установки (снятия) пломб представителем Федеральной службы по экологическому, технологическому и атомному надзору на хранилище с ядерными материалами на ядерной установке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