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3.12.2006 N 1082, в которых приведена данная форма, введены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мб при надзоре за учетом и контро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дерных материалов в процессе их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7-0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новки (снятия) пломб представителем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бы 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дзору на контейнеры с ядерными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ядерной устано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1485"/>
        <w:gridCol w:w="1484"/>
        <w:gridCol w:w="945"/>
        <w:gridCol w:w="189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д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е,</w:t>
              <w:br/>
              <w:t xml:space="preserve">номер   </w:t>
              <w:br/>
              <w:t xml:space="preserve">хранилищ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контейнер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брутто</w:t>
              <w:br/>
              <w:t>контейне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ломб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станов-</w:t>
              <w:br/>
              <w:t xml:space="preserve">ки (снятия)  </w:t>
              <w:br/>
              <w:t xml:space="preserve">пломб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представителя      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ответственного лица   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верки снятых пломб (заполняется при снятии пломб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ие поверхности неснимаемое (фиксированное) от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зиметрист            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заверяется печатью подразделения радиационной безопас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и хранению формы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перед номером контейнера ставится знак "+", если перед установкой пломб были проведены инспекционные измерения ядерных материалов или подтверждающие измерения в присутствии работника Службы с использованием приборов неразрушающего контроля ядерных материалов, в противном случае ставится знак "-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установки пломб и заполнения формы 7 она передается на хранение ответственному за организацию применения пломб в территориальном органе Службы и хранится совместно с формой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снятия пломб и заполнения формы 7 она передается на хранение вместе со снятыми пломбами ответственному за хранение пломб в территориальном органе Службы и хранится совместно с формой 6 до списания использованных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53:00Z</dcterms:modified>
  <cp:revision>2</cp:revision>
  <dc:subject>Акт</dc:subject>
  <dc:title>Акт установки (снятия) пломб представителем Федеральной службы по экологическому, технологическому и атомному надзору на контейнеры с ядерными материалами на ядерной установке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