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Судебного департамента при Верховном Суде РФ от 30.06.2008 N 104, в котором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держания, эксплуат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обслуживания и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автотранспорта в су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й юрисдикции, Судебном департамен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правлениях (отделах)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убъектах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едсед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становки запасных ча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 _______________________________ регистр. зна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ния спидометра _____________________ от "__" 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1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3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 настоящий  акт  о  том,  что  приобретенные  запасные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ы на машин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454"/>
        <w:gridCol w:w="2431"/>
        <w:gridCol w:w="2294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запасных частей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акту прилагаются квитанц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        1.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2. __________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специалист МТО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6</Characters>
  <CharactersWithSpaces>1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5:53:00Z</dcterms:modified>
  <cp:revision>2</cp:revision>
  <dc:subject>Акт</dc:subject>
  <dc:title>Акт установки запасных частей на автомоб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