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ен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рта 2004 г. N 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СТАНОВЛЕНИЯ ФАКТА НАРУШЕНИЯ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ИНДИВИДУАЛЬНОМ (ПЕРСОНИФИЦИРОВАННОМ) УЧЕТЕ В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ЯЗАТЕЛЬНОГО ПЕНСИО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"_________"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 главным (ведущим) специалистом ГУ - Гла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ФР N ___ (либо ГУ - Управления ПФР N _) по г. Москве и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трахователя, Ф.И.О.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амостоятельно уплачивающего страховые взно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, ИНН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  настоящий   Акт   о   нарушении   законодательства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м (персонифицированном) учете в системе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ущество правонарушения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иводятся докумен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ные факты нарушения законодательства об 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ерсонифицированном) учете в системе обязатель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совершение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страхователя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изического лица, самостоя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плачивающего страховые взно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(ий)       законодательства       об       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сонифицированном)  учете  в  системе обязатель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,   указанного(ых)   в   пункте   1   настоящего 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ривлеч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трахователя, Ф.И.О.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ца, самостоятельно уплачивающего страх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зно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ответственности,  предусмотренной ст. 17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4.1996  N 27-ФЗ "Об индивидуальном (персонифицированном) у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истеме обязательного пенсионного страхования" (с изменениям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10.2001,  31.12.2002) за непредставление в установленные сро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  неполных  и  (или) недостоверных сведений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  необходимых   для   осуществления 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сонифицированного) учета  в системе обязательного 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ведущий) специалист ГУ -   Страхователь, физическ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управления ПФР N _______   самостоятельно уплачива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бо ГУ - Управления ПФР N _____)  страховые взн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. Москве и Московской области   (уполномоченный 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 нужное под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 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(Ф.И.О.)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1</Characters>
  <CharactersWithSpaces>2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Отделение Пенсионного фонда Российской Федерации по г. Москве и Московской области</dc:creator>
  <dc:description/>
  <dc:language>en-US</dc:language>
  <cp:lastModifiedBy/>
  <dcterms:modified xsi:type="dcterms:W3CDTF">2011-10-30T05:53:00Z</dcterms:modified>
  <cp:revision>2</cp:revision>
  <dc:subject>Акт</dc:subject>
  <dc:title>Акт установления факта нарушения законодательства об индивидуальном (персонифицированном) учете в системе обязательного пенсионн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