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тановления факта появления на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стоянии опьянения, вызванном употреблением алкого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ркотических средств или других токсически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 состав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 в ___ час. ___ мин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появился в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ьянения на работе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 выполнения работы)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 него наблюдались следующие признаки опьянения: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 нахождения __________________________________ в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ьянения  подтвердить   медицинским    заключением    невозмож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 работник  отказался  добровольно   пройти   медиц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 работника  прилагаются  (или  от  дачи  объяс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 подлежит отст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выполнения работы на срок до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лиц, составивших а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аботника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отказа актируемого от подписания акта  после  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этом составители акта расписываются еще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вольнение по данному основанию может последовать и тогда, когда работник в рабочее время находился в состоянии опьянения не на своем рабочем месте, но на территории организации либо объекта, где по поручению руководства должен был выполнять трудовые фун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Методические указания по медицинскому освидетельствованию работников для установления фактов употребления алкоголя и состояния опьянения (утв. Минздравом СССР 02.09.1988 N 06-14/33-14). Должны быть конкретные выводы об опьянении. Например, речевая и моторная активность, экспрессивность, отвлекаемость и т.п. Делать выводы о принятии алкоголя только по внешним данным, таким как запах, нельз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6 к Приказу Минздрава РФ от 14.07.2003 N 308 (ред. от 10.01.2006) "О медицинском освидетельствовании на состояние опьянения" (Зарегистрировано в Минюсте РФ 21.07.2003 N 491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терии, при наличии которых имеются достаточные основания полагать, что водитель транспортного средства находится в состоянии опьянения и подлежит направлению на медицинское освидетельств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пах алкоголя изо 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устойчивость по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рушение ре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раженное дрожание пальцев р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езкое изменение окраски кожных покровов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ведение, не соответствующее обстан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личие алкоголя в выдыхаемом воздухе, определяемое техническими средствами индикации,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4</Characters>
  <CharactersWithSpaces>3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ЗАО «Юринформ В»</dc:creator>
  <dc:description/>
  <dc:language>en-US</dc:language>
  <cp:lastModifiedBy/>
  <dcterms:modified xsi:type="dcterms:W3CDTF">2011-10-30T05:53:00Z</dcterms:modified>
  <cp:revision>2</cp:revision>
  <dc:subject>Акт</dc:subject>
  <dc:title>Акт установления факта появления на работе в состоянии опьянения, вызванном употреблением алкоголя, наркотических средств или других токсически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