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становления факта явки безраб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еререгистрацию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лкогольного, наркотического или иного токс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 составили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в ___ ч ___ мин. 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безрабо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лся на перерегистрацию в состоянии опьянени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пере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него наблюдались следующие признаки опьянени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нахождения ___________________________________________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ьянения   подтвердить   медицинским   заключением  невозможно, 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работный отказался добровольно пройти медицинское освидетельств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подлежит приостановлению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по безработице на срок _______________________ (до трех месяц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составивших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безработного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отказа "актируемого" от подписания акта после отметки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и акта расписываются еще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тодические указания по медицинскому освидетельствованию работников для установления фактов употребления алкоголя и состояния опьянения (утв. Минздравом СССР 02.09.1988 N 06-14/33-14). Должны быть конкретные выводы об опьянении. Например, речевая и моторная активность, экспрессивность, отвлекаемость и т.п. Делать выводы о принятии алкоголя только по внешним данным, таким как запах, нельз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6 к Приказу Минздрава РФ от 14.07.2003 N 308 (ред. от 10.01.2006) "О медицинском освидетельствовании на состояние опьянения" (зарегистрировано в Минюсте РФ 21.07.2003 N 49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, при наличии которых имеются достаточные основания полагать, что водитель транспортного средства находится в состоянии опьянения и подлежит направлению на медицинское освидетельств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ах алкоголя изо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устойчивость по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рушение р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раженное дрожание пальцев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зкое изменение окраски кожных покровов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ведение, не соответствующее об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ичие алкоголя в выдыхаемом воздухе, определяемое техническими средствами индикации,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ЗАО «Юринформ В»</dc:creator>
  <dc:description/>
  <dc:language>en-US</dc:language>
  <cp:lastModifiedBy/>
  <dcterms:modified xsi:type="dcterms:W3CDTF">2011-10-30T05:53:00Z</dcterms:modified>
  <cp:revision>2</cp:revision>
  <dc:subject>Акт</dc:subject>
  <dc:title>Акт установления факта явки безработного на перерегистрацию в состоянии опьянения, вызванном употреблением алкоголя, наркотических средств или других дурманящи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