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я 2006 г. N 1085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становления границ техническ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ремонта автоматизированных систем, вычисл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хники, сети передачи данных и средст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" 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лезная дорог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желез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ение железной дорог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желез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ые подразделения железной дорог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ые наименования структурных подразделений желе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роги - первичных балансодерж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и  место  расположения  участка 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анция, перегон, область, город, район и др.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и место расположения участка желе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роги (станция, перегон, город и др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граничащих технических средст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граничащих технически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ница и зона ответственности по техническому стыку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писание границы и зоны ответ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ница и зона ответственности по техническому стыку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оративной информат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писание границы и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хозяйства связи                   от хозяйства корпо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форм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должность, Ф.И.О.)        (подпись)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должность, Ф.И.О.)        (подпись) (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7</Characters>
  <CharactersWithSpaces>1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ОАО «Российские железные дороги»</dc:creator>
  <dc:description/>
  <dc:language>en-US</dc:language>
  <cp:lastModifiedBy/>
  <dcterms:modified xsi:type="dcterms:W3CDTF">2011-10-30T05:53:00Z</dcterms:modified>
  <cp:revision>2</cp:revision>
  <dc:subject>Акт</dc:subject>
  <dc:title>Акт установления границ технического обслуживания и ремонта автоматизированных систем, вычислительной техники, сети передачи данных и средств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