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илизации использованных пломб комисс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)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распоряжения руководителя (наименование территориального органа) Федеральной службы по экологическому, технологическому и атомному надзору N _____ от _______ комиссией в составе (наименование должностей, Ф.И.О. председателя и членов комиссии) проведена проверка наличия использованных пломб. В результате проверки установлено фактическое наличие использованных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026"/>
        <w:gridCol w:w="337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ломб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номер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ломбы утилизированы в соответствии с Техническим руководством по применению пломб при надзоре за учетом и контролем яде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оформлению и хранению формы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утверждается руководителем территориального органа Федеральной службы по экологическому, технологическому и атомному надзору, назначившим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ный Акт является основанием для списания с учета использованных пломб в форме 6 и хранится совместно с этой фор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53:00Z</dcterms:modified>
  <cp:revision>2</cp:revision>
  <dc:subject>Акт</dc:subject>
  <dc:title>"Акт утилизации использованных пломб комиссией (наименование территориального органа) Федеральной службы по экологическому, технологическому и атомному надзору. Форма № 9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