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ТРАТЫ ПАМЯТНИКА ИСТОРИИ И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                                     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комиссией в составе: представител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Московской области 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представителем администрации сельского (городского) поселе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муниципального рай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поселения)                               (наз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и представителем отдела (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) культуры администрации ___________________________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с другой  стороны, в том, что комиссия осмотрела объект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в соответствии с нормативным 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ом, поставившим памятник на госох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ный к объектам культурного наследия _________________ (федера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,  муниципального  значения, выявленным  объектам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квизиты нормативного правового акта, п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мятник на госох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установила,  что  памятник  был  частично (полностью) утр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 г. в результат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ичина утр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и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культуры Московской области</dc:creator>
  <dc:description/>
  <dc:language>en-US</dc:language>
  <cp:lastModifiedBy/>
  <dcterms:modified xsi:type="dcterms:W3CDTF">2011-10-30T05:53:00Z</dcterms:modified>
  <cp:revision>2</cp:revision>
  <dc:subject>Акт</dc:subject>
  <dc:title>Акт утраты памятника истории и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