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Указанием МПС РФ от 19.07.1996 N К-638у, в котором приведена данная форма, введен в действие с 1 августа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тв. Указанием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1996 г. N К-638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           ┐        </w:t>
      </w:r>
      <w:r>
        <w:rPr/>
        <w:t>ФОРМА АКТА-УВЕДОМЛЕНИЯ      ┌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визиты  │       (на бланке предприятия)      │    Адре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я│                                    │испыта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и  │                                    │    цент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            ┘                                    └             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товности опытного образца (опытных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дукции к приемочным испыт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вас, чт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й(ы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зготовитель,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 к приемочным испыт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опытного образца (образц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ыс. км; наработка в ча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ый образец (опытные образцы) изготовлены по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значение конструкторской и норматив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е испытания проведен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ротокол предварительных испытаний (или докумен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мен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завода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" 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О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" 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спектор-приемщик М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" ___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уведомление о готовности опытного образца (опытных образцов) вагонной продукции к приемочным испыт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