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ых проверок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е территориальных орган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инявшег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лужеб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составили настоящий акт о том, что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гражданский служащий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тказался от объяснений, ознакомления с заключением,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оей подписью факта ознакомления с заключением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ведения служебной проверк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тивировав свой 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ются мотивы отказа либо делается за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ничем свой отказ не мотивировав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член комиссии, не получивший объяснения (проводивший ознакомление)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подпись,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подпись,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подпись,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8</Characters>
  <CharactersWithSpaces>2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Федеральная служба судебных приставов</dc:creator>
  <dc:description/>
  <dc:language>en-US</dc:language>
  <cp:lastModifiedBy/>
  <dcterms:modified xsi:type="dcterms:W3CDTF">2011-10-30T05:27:00Z</dcterms:modified>
  <cp:revision>2</cp:revision>
  <dc:subject>Акт</dc:subject>
  <dc:title>Акт в случае отказа гражданского служащего, в отношении которого проводится служебная проверка, от письменного объяснения в Федеральной службе судебных приставов и ее территориальных органах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