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ня 2007 г. N 2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составили настоящий акт о том, что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,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тказался от дачи письменного объ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05:26:00Z</dcterms:modified>
  <cp:revision>2</cp:revision>
  <dc:subject>Акт</dc:subject>
  <dc:title>Акт в случае отказа гражданского служащего Федеральной службы судебных приставов, в отношении которого проводится служебная проверка, от дачи письменного объяс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