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е рекоменд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у освидетельств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ов тепловых сетей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тепл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е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N 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ИЗУАЛЬНОГО И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НАРУЖНОМ ОСМОТРЕ ТРУБОПРОВОДА ТЕПЛ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комендуем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соответствии с нарядом-заказом (заявкой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зуальный, измер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размеры контролируемого объек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ТД, ТУ, чертежа, номер о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ен соглас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(или) шифр ПК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ценкой качества по норма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(или) шифр ПК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 контроле выявлены следующие дефект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фектов, форма, размеры, расположение или ори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конкрет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ключение по результатам визуального и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роль выполни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уководитель работ по виз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измеритель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5</Characters>
  <CharactersWithSpaces>1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5:27:00Z</dcterms:modified>
  <cp:revision>2</cp:revision>
  <dc:subject>Акт</dc:subject>
  <dc:title>Акт визуального и измерительного контроля при наружном осмотре трубопровода тепловой се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