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изуальному и измерительному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No. 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изуального и/или измерительного контроля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арных швов в процессе сварки 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делия и номер со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стоящим   актом   удостоверяется  факт  выполнения  свар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.и.о., клей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соединения _________ (см. сварочный формуля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ип (типы)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г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способ сварки и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требованиями технологии свар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казать шифр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доступного для контро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ть способ контроля, предпис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структорской документац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При   послойном  визуальном  и измерительном  контроле  с оцен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по нормам _____________________________________ для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шифр или наименование Н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 что  сварное  соединение признано годным и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НД или конструктор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кумен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выполнил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квалификации,                   Фамилия, инициалы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квалификационного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изу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мер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Акт составляется на каждую сварную конструкцию (соед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группу соединений), подвергнутое контролю в процессе сва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ебования к оформ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Протокола размеров 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здел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токол  размеров  оформляется  только  в том случае,  когда э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о в НД или ПКД на контролируемое издел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токол  размеров изделия (таблица) должен содержать фак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изделия, выполненные в определенных сечениях, которые за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хемой измерений ____________". Форма Протокола размеров опреде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здел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оектно-технологической  подготовке контрольных работ. 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ется лицами, выполнявшими измерения, и руководителем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уальному и измерительному контролю с указанием фамилии и инициал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содержанию "Журнала учета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гистрации результатов виз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мерительного контроля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контроля продукции, изделий и объектов фиксируются в "Журнале учета работ и регистрации результатов визуального и измерительного контроля", в котором указыв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именование и вид (тип) контролируемого объекта, его номер или шиф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сположение и, при необходимости, размеры контролируемых участков на объекте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словия проведения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оизводственно-контрольный документ, его но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пособ измерительного контроля и примененные приборы (инструмен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марка и номер партии материала объекта контроля, а также обозначение стандарта или технических условий на материал и номер чертежа объекта (последнее только для деталей и сборочных едини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сновные характеристики дефектов, выявленных при контроле (форма, размеры, расположение или ориентация относительно базовых осей или поверхностей контро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аименование или шифр НД, согласно которой выполнена оценка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ценка результатов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ата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пускается применение взамен приведенных других форм документов, разрабатываемых организацией в соответствии с требованиями действующей нормативно-технической документации, которые обеспечивают идентификацию и прослеживаемость деталей, узлов, изделий в процессе изготовления (монтажа, ремонта), фиксацию контролируемых параметров, объемов и методов контроля, оформление отчетной и учетной документации по визуальному и измерительному контрол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3</Characters>
  <CharactersWithSpaces>3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Федеральный горный и промышленный надзор России</dc:creator>
  <dc:description/>
  <dc:language>en-US</dc:language>
  <cp:lastModifiedBy/>
  <dcterms:modified xsi:type="dcterms:W3CDTF">2011-10-30T05:27:00Z</dcterms:modified>
  <cp:revision>2</cp:revision>
  <dc:subject>Акт</dc:subject>
  <dc:title>Акт визуального и/или измерительного контроля качества сварных швов в процессе сварки соединения сварной конструк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