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изуальному и измерительному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No. 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изуального и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соответствии с наряд-заказом (заявкой) _______ выполне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омер           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контро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зуальный, измерительный)                наименование и раз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тролируемого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шифр документации, ТУ, чертежа, плавка (парт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объект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ен согласн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и/или 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 контроле выявлены следующие дефект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ефектов (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меры, расположение и/или ори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ля конкрет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ключение по результатам визуального и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и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квалификации,                   Фамилия, инициалы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квалификационного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по виз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мерительному контролю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нициалы,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к оформ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Акт визуального и/или измерительного контрол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. 1 указывается вид контроля - визуальный, измерительный или визуально-измерительный, а также наименование контролируемого объекта: полуфабрикат, заготовка, деталь, конструкция, подготовка кромки детали под сварку, собранное под сварку соединение, готовое сварное соединение, выборка дефектного участка в материале и/или сварном соединении, изделие, а также наименование и/или шифры производственно-контрольного документа (Программа входного контроля, Карта или схема контроля, Технологическая карта контроля, Карта или схема операционного контроля) и нормативного документа, регламентирующего требования к оценке качества контролируемого объекта при визуальном и измерительном контр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онтроле материалов (полуфабрикатов, заготовок, поковок) в п. 1 указывается марка материала, размеры (диаметр, толщина) и номер пар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онтроле деталей и сборочных единиц в п. 1 указывается номер чертежа, размеры, марка материала (только для деталей), ее шифр согласно чертежу (станда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онтроле подготовки кромок деталей, сборки соединения под сварку и готовых сварных соединений в п. 1 указываются номера соединений согласно сварочному формуляру или схеме расположения сварных соединений, а также размеры деталей соединения (диаметр, толщина), марка материала и способ сварки (для готовых сварных соедин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онтроле выборок дефектных мест указываются наименование, марка материала и размеры объекта (диаметр, толщина), а также расположение выбо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полнении п. 2 Акта в нем указываются все отступления от норм НД, выявленные при контроле конкретных объектов (участков, соединений и пр.) в привязке к их номерам согласно сварочному формуляру, схеме расположения или схеме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х случаях, когда объект контроля соответствует требованиям НД, в акте делается отметка - "дефекты отсутствуют". При этом указывают номера конкретных объектов в соответствии с документами, приведенными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пускается оформление одного Акта на партию однотипных полуфабрикатов, заготовок, деталей, конструк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рганизац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80</Characters>
  <CharactersWithSpaces>3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Федеральный горный и промышленный надзор России</dc:creator>
  <dc:description/>
  <dc:language>en-US</dc:language>
  <cp:lastModifiedBy/>
  <dcterms:modified xsi:type="dcterms:W3CDTF">2011-10-30T05:27:00Z</dcterms:modified>
  <cp:revision>2</cp:revision>
  <dc:subject>Акт</dc:subject>
  <dc:title>Акт визуального и измерительного контроля основного материала и сварных соединений (наплавок) при изготовлении, строительстве, монтаже, ремонте, реконструкции, эксплуатации, техническом диагностировании (освидетельствовании) технических устройств и соору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