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иодическому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сетей в процесс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20.522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НАРУЖНОМ ОСМОТРЕ ТРУБОПРОВОДА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соответствии с нарядом-заказом (заявко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зуальный, измер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 НТД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соглас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/или шифр П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качества по норма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/или шифр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контроле выявлены следующие дефект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ектов, форма, размеры, расположение или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по результатам 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роль выполн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работ по виз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змеритель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РАО «ЕЭС России»</dc:creator>
  <dc:description/>
  <dc:language>en-US</dc:language>
  <cp:lastModifiedBy/>
  <dcterms:modified xsi:type="dcterms:W3CDTF">2011-10-30T05:27:00Z</dcterms:modified>
  <cp:revision>2</cp:revision>
  <dc:subject>Акт</dc:subject>
  <dc:title>Акт визуального и измерительного контроля при наружном осмотре трубопровода тепловой се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