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я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ния объектов, пострадав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чрезвычайных ситу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o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ИЗУАЛЬНОГО ОБСЛЕДОВАНИЯ ОБЪЕКТА, ПОСТРА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РЕЗУЛЬТАТЕ ЧРЕЗВЫЧАЙНОЙ СИТУАЦИИ 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"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инженером / технико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з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хнической инвентаризации               Ф.И.О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о визуальное обследование объек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, республика, край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_________________________ Горо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_____________ Дом ___ No. квартиры (помещения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ность ____________ Этаж ___ Объе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_________________ Количество квартир (помещений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I. Сведения о принадлежности объ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гражданина / наименование юридическо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бственника (владель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и место рождения, паспортные данные гражданина /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й регистрации и 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юридического лиц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Назначение, техническое состоя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621"/>
        <w:gridCol w:w="1754"/>
        <w:gridCol w:w="945"/>
        <w:gridCol w:w="811"/>
        <w:gridCol w:w="945"/>
        <w:gridCol w:w="1214"/>
        <w:gridCol w:w="676"/>
        <w:gridCol w:w="945"/>
        <w:gridCol w:w="1079"/>
        <w:gridCol w:w="94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3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строения, сооружения  </w:t>
            </w:r>
          </w:p>
        </w:tc>
        <w:tc>
          <w:tcPr>
            <w:tcW w:w="7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основных конструктивных элементов   </w:t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да-</w:t>
              <w:br/>
              <w:t xml:space="preserve">мент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ны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>крытия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ыша  </w:t>
              <w:br/>
              <w:t>(кровля)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ы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мы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к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т.</w:t>
            </w:r>
          </w:p>
        </w:tc>
        <w:tc>
          <w:tcPr>
            <w:tcW w:w="33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-л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износ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разруш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-л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износ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разруш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сполнителя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бщее техническое состояние обследованного объ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Заключение о пригодности к проживанию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собые отметки о техническом состоянии объ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Информация о присутствии собственника (владельц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бследовании объ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/да, присутствовал/                            /нет, не присутствовал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ужное вычеркну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Информация от собственника о возможности уст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реждения объекта своими сил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/да, возможно своими силами при наличии строительных материалов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/да, возможно при некоторой помощи строительной организац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/нет, невозможно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ужное вы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 (владелец) _____________/________________/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19</Characters>
  <CharactersWithSpaces>2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5:27:00Z</dcterms:modified>
  <cp:revision>2</cp:revision>
  <dc:subject>Акт</dc:subject>
  <dc:title>Акт визуального обследования объекта, пострадавшего в результате чрезвычайной ситу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