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с Фондом алгорит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грамм ФН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ВКЛЮЧЕНИЯ В ФОНД АЛГОРИТМОВ И ПРОГРАММ (ФА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полняющий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ГУП "ГНИВЦ ФНС Росс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 И.Н.Задво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ключения в фонд алгоритмов и программ (Ф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й налоговой службы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ного обеспечения ПК "Регио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ограммный комплекс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убъекту РФ) за 2006 год версии 1.3.2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актом   подтверждается,   что   Центр  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ого  обеспечения  ФГУП  ГНИВЦ  ФНС России сдал, а ФАП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принял изменение 29 в программный комплекс "Регион" вер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 от 2 мая 2006 года в следующем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810"/>
        <w:gridCol w:w="1889"/>
        <w:gridCol w:w="2296"/>
        <w:gridCol w:w="674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  </w:t>
              <w:br/>
              <w:t>Календарно-</w:t>
              <w:br/>
              <w:t xml:space="preserve">го план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>номер верси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ситель данны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ци- </w:t>
              <w:br/>
              <w:t xml:space="preserve">маль- </w:t>
              <w:br/>
              <w:t xml:space="preserve">ный   </w:t>
              <w:br/>
              <w:t xml:space="preserve">номер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2.1.1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>рамм-</w:t>
              <w:br/>
              <w:t xml:space="preserve">ный  </w:t>
              <w:br/>
              <w:t>комп-</w:t>
              <w:br/>
              <w:t xml:space="preserve">лекс </w:t>
              <w:br/>
              <w:t xml:space="preserve">"Ре- </w:t>
              <w:br/>
              <w:t>гион"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сия 1.3.29</w:t>
              <w:br/>
              <w:t>от 02.05.2006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-mail          </w:t>
              <w:br/>
              <w:t xml:space="preserve">Файлы:          </w:t>
              <w:br/>
              <w:t xml:space="preserve">1. sp1329.exe   </w:t>
              <w:br/>
              <w:t xml:space="preserve">2. Adm1329.sql  </w:t>
              <w:br/>
              <w:t>3. Adm1329_2.sql</w:t>
              <w:br/>
              <w:t>4. DOHOD1329.sql</w:t>
              <w:br/>
              <w:t xml:space="preserve">5. EGRN1329.sql </w:t>
              <w:br/>
              <w:t xml:space="preserve">6. nedv1328.sql </w:t>
              <w:br/>
              <w:t xml:space="preserve">7. readme.txt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  <w:br/>
              <w:t>фай-</w:t>
              <w:br/>
              <w:t xml:space="preserve">л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sual</w:t>
              <w:br/>
              <w:t xml:space="preserve">Basic </w:t>
              <w:br/>
              <w:t xml:space="preserve">6.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передачи: Внесение изменений в программный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опытной  эксплуатации.  (Акт приемки работ N 1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06.2006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сведения о работоспособ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  передаче  программного обеспечения про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аботоспособности. Замечания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оведена   проверка  передаваемых  в  ФАП  материал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 по   составу,   содержанию  и  качеству. 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Центра разработки ПО              От ФАП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П ГНИВЦ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(Ф.И.О.)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 2006 г.                        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ая налоговая служба</dc:creator>
  <dc:description/>
  <dc:language>en-US</dc:language>
  <cp:lastModifiedBy/>
  <dcterms:modified xsi:type="dcterms:W3CDTF">2011-10-30T05:27:00Z</dcterms:modified>
  <cp:revision>2</cp:revision>
  <dc:subject>Акт</dc:subject>
  <dc:title>Акт включения в фонд алгоритмов и программ Федеральной налоговой службы России программного обеспечения ПК «Регион»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