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ВНЕД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й,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научной продукции (технического издел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подготовленного докумен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азчик научной, научно-технической продук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полнитель(и)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ание подготовки   научной   продукции  (разработки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редства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N позиции плана, заявка (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х. дата и N), иници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 результаты приемки научной,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внедр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ормы и методы внедрения, в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внедрено, другая информация о внед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Сведения    об      эффективности    внедрения    ННТП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служебную  (служебно-боевую) деятельность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трудников, военнослужащих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1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дразделен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азчика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ях подписания акта заместителем руководителя, которому предоставлено право подписи, указываются его должность, специальное звание,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недрения научной,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