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и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ых ценностей, находящих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музеях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музе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лавный хранитель музе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НУТРИМУЗЕЙНОЙ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_"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акт составлен хранителе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онда, экспозиций)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елем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онда, экспозиций)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 что первый сдал,  а второй принял на материально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следующие предмет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1351"/>
        <w:gridCol w:w="1620"/>
        <w:gridCol w:w="1620"/>
        <w:gridCol w:w="1484"/>
      </w:tblGrid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 КП, </w:t>
              <w:br/>
              <w:t xml:space="preserve">инв. N  </w:t>
              <w:br/>
              <w:t xml:space="preserve">(в случае </w:t>
              <w:br/>
              <w:t>отсутствия</w:t>
              <w:br/>
              <w:t xml:space="preserve">N КП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краткое  </w:t>
              <w:br/>
              <w:t xml:space="preserve">описание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,</w:t>
              <w:br/>
              <w:t xml:space="preserve">техни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,  </w:t>
              <w:br/>
              <w:t xml:space="preserve">вес - для </w:t>
              <w:br/>
              <w:t>драгоценных</w:t>
              <w:br/>
              <w:t xml:space="preserve">металло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хранност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 выдачи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 выдачи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л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л на материаль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е хран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4</Characters>
  <CharactersWithSpaces>1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Министерство культуры СССР</dc:creator>
  <dc:description/>
  <dc:language>en-US</dc:language>
  <cp:lastModifiedBy/>
  <dcterms:modified xsi:type="dcterms:W3CDTF">2011-10-30T05:27:00Z</dcterms:modified>
  <cp:revision>2</cp:revision>
  <dc:subject>Акт</dc:subject>
  <dc:title>Акт внутримузейной передач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