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0 г.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возвращения водных биологически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бытых (выловленных) при осуществлении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научно-исследовательских и контрольных це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среду их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ИО и должност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уч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&lt;*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, должность присутствующ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составления акта: название и регистрационный номер суд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ыбохозяйственная зона (подзона), географические коорди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водный объект рыбохозяйственного 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рограммой выполнения работ при осуществлении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научно-исследовательских   и   контрольных   целях  (далее -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звание программы, в соответствии с которой про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учные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удия и способ добычи (вылова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ыбохозяйственная зона (подзона), географические координаты или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 рыбохозяйственного 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ешен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разрешения, число, месяц, год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науч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   добыты     (выловлены)    при    осуществлении    рыболовства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 и  контрольных  целях  и  возвращены  в  среду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итания следующие виды водных биологических ресур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431"/>
        <w:gridCol w:w="3509"/>
        <w:gridCol w:w="1621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одных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</w:t>
              <w:br/>
              <w:t xml:space="preserve">возвращения   </w:t>
              <w:br/>
              <w:t xml:space="preserve">водных      </w:t>
              <w:br/>
              <w:t xml:space="preserve">биологических  </w:t>
              <w:br/>
              <w:t xml:space="preserve">ресурсов в среду </w:t>
              <w:br/>
              <w:t xml:space="preserve">их обитания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возвращения водных </w:t>
              <w:br/>
              <w:t xml:space="preserve">биологических ресурсов  </w:t>
              <w:br/>
              <w:t xml:space="preserve">(рыбохозяйственная зона </w:t>
              <w:br/>
              <w:t>(подзона), географические</w:t>
              <w:br/>
              <w:t xml:space="preserve">координаты или водный  </w:t>
              <w:br/>
              <w:t>объект рыбохозяйственного</w:t>
              <w:br/>
              <w:t xml:space="preserve">значения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</w:t>
              <w:br/>
              <w:t xml:space="preserve">или    </w:t>
              <w:br/>
              <w:t xml:space="preserve">количество </w:t>
              <w:br/>
              <w:t xml:space="preserve">(шт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2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исутствующих при составлении акта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й организации:                  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рисутствия на момент возвращения водных биологических ресурсов других лиц, кроме ответственного лица науч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кт заверяется судовой печатью при осуществлении рыболовства в научно-исследовательских целях с использованием судов, или печатью научной организации (ее филиала) при осуществлении рыболовства в научно-исследовательских целях без использования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9</Characters>
  <CharactersWithSpaces>3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ое агентство по рыболовству</dc:creator>
  <dc:description/>
  <dc:language>en-US</dc:language>
  <cp:lastModifiedBy/>
  <dcterms:modified xsi:type="dcterms:W3CDTF">2011-10-30T05:27:00Z</dcterms:modified>
  <cp:revision>2</cp:revision>
  <dc:subject>Акт</dc:subject>
  <dc:title>Акт возвращения водных биологических ресурсов, добытых (выловленных) при осуществлении рыболовства в научно-исследовательских и контрольных целях, в среду их обита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