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 Договору займ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врата денежных средств (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, именуем__ в дальнейшем "Заем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ймодавец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ы", подписа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енежные средства (заем) в размере 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возвращены Займодавцу в срок в полном  размере  суммы  з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в п. ___ договора N _______ от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ы платежным поручением N 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тупили на счет Займодавца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займа предусмотрено возвращение займа в  целом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частям (в рассроч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ий Акт является неотъемлемой частью договор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подписан в 2-х (двух)экземплярах, находящихся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аждой Стороны и имеющих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емщик:                         Займ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/_____________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ЗАО «Юринформ В»</dc:creator>
  <dc:description/>
  <dc:language>en-US</dc:language>
  <cp:lastModifiedBy/>
  <dcterms:modified xsi:type="dcterms:W3CDTF">2011-10-30T05:27:00Z</dcterms:modified>
  <cp:revision>2</cp:revision>
  <dc:subject>Акт</dc:subject>
  <dc:title>Акт возврата денежных средств (займа) (приложение к договору беспроцентного займа на приобретение товара между юрид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