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безвозмездного пользова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, именуемый(ая) в дальнейшем "Ссудодатель", и ___________, в лице ___________, действующ__ на основании ______________, именуем__ в дальнейшем "Ссудополучатель"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 возвращает, а Ссудодатель принимает в соответствии с условиями договора безвозмездного пользования от "__"________ ___ г.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возвращено Ссудодателю в том состоянии, в котором он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возвратом Имущества Ссудодателю возвращена документация по пользованию Иму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видетельствует о том, что имущество и документация возвращены Ссудополучателем Ссудодателю полностью в соответствии с договором безвозмездного пользования N ____ от "___"_________ ___ г., Стороны друг к другу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один из которых находится у Ссудодателя, другой - у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возвратил:                       Имущество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                            Ссу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ЗАО «Финансовые консультации, аудит»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имущества (приложение к договору безвозмездного пользова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