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действий судебного пристава-исполн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 отказа должника от принятия обра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имых вещей, изъятых и не ре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ходе исполнительного произ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оставления которых за 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тель отказал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А НЕРЕАЛИЗОВАННОГО ИМУЩЕСТВА ДОЛЖН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 __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территориального органа ФССП России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ство 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 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ли Ф.И.О.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, ознакомленных с их правами и обязанност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ст. 40  Федерального  закона 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адрес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   настоящий   акт   о   возврате   должнику 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ованного "__" ______ ________________ г., изъятого у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______________ г., переданного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 ______ г., не реализованного до "___" ____ 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ставления которого за собой взыска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взыск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составлении настоящего акта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место работы, должности, адреса лиц, присут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составлении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щено должник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ли Ф.И.О. должник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025"/>
        <w:gridCol w:w="2970"/>
        <w:gridCol w:w="3105"/>
        <w:gridCol w:w="2296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имуществ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  <w:br/>
              <w:t xml:space="preserve">(с указанием единицы  </w:t>
              <w:br/>
              <w:t xml:space="preserve">измерения)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  </w:t>
              <w:br/>
              <w:t xml:space="preserve">нахождения      </w:t>
              <w:br/>
              <w:t xml:space="preserve">имуще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принял должник в лиц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иком является юридическое лицо: 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его от имени должника, реквизиты документа(-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сновании которого(-ых) действует д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лица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5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Главное управление Федеральной службы судебных приставов по Москве</dc:creator>
  <dc:description/>
  <dc:language>en-US</dc:language>
  <cp:lastModifiedBy/>
  <dcterms:modified xsi:type="dcterms:W3CDTF">2011-10-30T05:27:00Z</dcterms:modified>
  <cp:revision>2</cp:revision>
  <dc:subject>Акт</dc:subject>
  <dc:title>Акт возврата нереализованного имущества долж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