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ЗВРАТ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что орган по  сертификации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заявителя, кому переда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бразцов   (проб)  _____,  не использованных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согласно договору (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по сертификации        от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       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образцов (проб) не использованных в ходе испытаний для получения сертификата в области пожарной безопасности в Российской Федерации. Форма № 15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