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та открепительных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открепительных удостоверений с N 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председателя, секретар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, передавшей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крепительные удостоверения)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председателя, секретар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, получившей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крепительные удостоверения)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лены комиссии        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ередаче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6</Characters>
  <CharactersWithSpaces>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19:00Z</dcterms:modified>
  <cp:revision>2</cp:revision>
  <dc:subject>Акт</dc:subject>
  <dc:title>Акт возврата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