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3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авилам передачи подарков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лученных государственным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лужащими Рособразования в связ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 протокольными мероприятиями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лужебными командировкам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другими официальными мероприятиями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АК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возврата подар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 "___" __________ 20__ г.                                       N 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ветственный      сотрудник      Административно-правового      управл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(Ф.И.О., должность, Управление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соответствии  с Гражданским кодексом  Российской Федерации  и Федеральны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коном  от 25 декабря 2008 г. N 273-ФЗ  "О противодействии  коррупции",  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акже на основе протокола заседания комиссии по оценке подарков, получен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осударственными служащими, от "__" ____________ 20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озвращает государственному служащем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(Ф.И.О., должность, Управление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дарок, переданный по акту приема-передачи от "__" ________ 20__ г. N 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ыдал                                          Принял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 /____________/                   _____________ /____________/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 _______________ 20__ г.                   "__" _______________ 20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29</Words>
  <Characters>1535</Characters>
  <CharactersWithSpaces>130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5:27:00Z</dcterms:created>
  <dc:creator>Министерство образования и науки Российской Федерации~Федеральное агентство по образованию</dc:creator>
  <dc:description/>
  <dc:language>en-US</dc:language>
  <cp:lastModifiedBy/>
  <dcterms:modified xsi:type="dcterms:W3CDTF">2011-10-30T05:27:00Z</dcterms:modified>
  <cp:revision>2</cp:revision>
  <dc:subject>Акт</dc:subject>
  <dc:title>Акт возврата подарка, полученного государственными служащими Рособразования в связи с протокольными мероприятиями, служебными командировками и другими официальными мероприятиям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