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в связи с протоко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ми, служебными командиров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официа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2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зврата подар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сотрудник  Отдела имущественного комплекс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наименование замещаемой должности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Гражданским кодексом  Российской Федерации  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от 25 декабря 2008 г. N 273-ФЗ  "О противодействии коррупции"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 июля 2004 г. N 79-ФЗ  "О государственной  гражданской 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ередает,  а также на  основании  протокола  заседания оце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оценке   подарков,   полученных   гражданским  служащим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возвращает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наименование замещаемой должности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тдела управления центрального аппарат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значейства, территориального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рок(и),   переданный(ые)   по   акту   приема-передачи  подарка(ов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л   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)              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0:19:00Z</dcterms:modified>
  <cp:revision>2</cp:revision>
  <dc:subject>Акт</dc:subject>
  <dc:title>Акт возврата подарка(ов), полученного федеральным государственным гражданским служащим Федерального казначейства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