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веритель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врат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Учредитель управления", в лице _____________, действующ__ на основании __________, принял, а _____________, именуем__ в дальнейшем "Доверительный управляющий", в лице _____________, действующ__ на основании ____________, передал путем перевода на счет депо в Депозитарии ______________ следующие эмиссионные ценные бума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 ценных бумаг: _______________________________ 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государственной регистрации выпуск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ценным бумагам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ализации дополнительных прав по передававшимся в управление ценным бумагам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выполнении особых указаний по управлению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ид ценных бумаг: ___________________________ облиг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выпуска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митента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государственной регистрации выпуск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ая стоимость: _______ (______________) рублей за одну а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 (___________________)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ценным бумагам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реализации дополнительных прав по передававшимся в управление ценным бумагам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выполнении особых указаний по управлению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обременен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ительный управляющий гарантирует, что акции до момента возвращения из управление не отчуждены иным лицам, не находятся под арестом, в залоге и не обременены иным образом, права на них не оспарив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й у Сторон по переданным ценным бумага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нные бумаги принял:                     Ценные бумаги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дитель управления: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абанов О.М.</dc:creator>
  <dc:description/>
  <dc:language>en-US</dc:language>
  <cp:lastModifiedBy/>
  <dcterms:modified xsi:type="dcterms:W3CDTF">2011-10-30T05:27:00Z</dcterms:modified>
  <cp:revision>2</cp:revision>
  <dc:subject>Акт</dc:subject>
  <dc:title>Акт возврата ценных бумаг (приложение к договору доверительного управления правами, предоставляемыми эмиссионными ценными бумагами, без права отчуждения ценных бумаг (доверительный управляющий — непрофессиональный участник рынка ценных бумаг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