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а вкладов по договору простого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конструкцию и достройку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расторжением договора простого 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_ в дальнейшем "Товарищ I", в лице _________________, действующ__ на основании _____________, и ______________, именуем__ в дальнейшем "Товарищ II", в лице _______________, действующ__ на основании ____________, совместно именуемые в дальнейшем "Товарищи"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соглашением N ______ от "___"_______ ____ г. о расторжении договора простого товарищества N ______ от "__"_________ ____ г. Товарищу I возвращается сумма ____ (___________) рублей, в пределах фактически внесенных им вкладов на реконструкцию и достройку помещения, расположенного по адресу: _______________, в том числе затраты на благоустройство территории на сумму 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соглашением N ___ от "__"______ ____ г. о расторжении договора простого товарищества N ____ от "___"________ ____ г. Товарищу II возвращается объект реконструкции и достройки и сумма ____ (_________) рублей в пределах фактически внесенных им в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оварищ I:                      Товарищ II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I:                  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II:                 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0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Кабанов О.М.</dc:creator>
  <dc:description/>
  <dc:language>en-US</dc:language>
  <cp:lastModifiedBy/>
  <dcterms:modified xsi:type="dcterms:W3CDTF">2011-10-30T05:27:00Z</dcterms:modified>
  <cp:revision>2</cp:revision>
  <dc:subject>Акт</dc:subject>
  <dc:title>Акт возврата вкладов по договору простого товарищества на реконструкцию и достройку помещения в связи с расторжением договора простого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