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конкур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АКТ ВОЗВРАТА ЗАЯВКИ НА УЧАСТИЕ В КОНКУРС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тем, что заявка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наименование участника 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участие в конкурсе ___________________________ поступила после оконч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наименование конкур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ема  конвертов  с  заявками на участие в конкурсе,  а именно в ___ ча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минут  "__" ____________ 200_ года,  возвратить данную заявку по адрес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прави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, расшифровка подпис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должность уполномоченн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5</Characters>
  <CharactersWithSpaces>67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27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05:27:00Z</dcterms:modified>
  <cp:revision>2</cp:revision>
  <dc:subject>Акт</dc:subject>
  <dc:title>Акт возврата заявки на участие в конкурсе на размещение Минпромторгом России заказов на выполнение научно-исследовательских, опытно-конструкторских и технологических работ за счет средств федерального бюдже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