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анаторно-курортного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дицински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РАЧЕБНОЙ КОМИССИИ САНАТОРИЯ (ЦВМ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БОЛЬНОГО, ИМЕЮЩЕГО ПРОТИВОП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санатория (ЦВМиР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санатория (ЦВМиР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ольной _____________________________________ 19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 в санаторий (ЦВМиР) по путевке N ___________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учреждения, выдавшего путе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____ по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урортной картой от _______________, выданно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дписью лечащего врач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иагноз по месту отб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но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путствующие заболе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Больной проживает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миссия в состав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в больного ___________, установила, что она (он) стра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иагноз, данные исследований и клинических наблю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миссия считает, что больно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е  и  лечение  в  санатории  (ЦВМиР) противопоказано и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на) подлежит: эвакуации по месту жительства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- в сопровождении медицинского персо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ез сопров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к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ению  в  санатории  (ЦВМиР)   для   климато-медикаменто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характер режи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миссия считает, что причиной  поступления  противопо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го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льное медицинское заключение по месту отб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ка выдана не в соответствии с профилем санатория (ЦВМи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метка о выполнении решени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вакуиров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еден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 этом больным использ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путевке ___ койко-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ен в санатории (ЦВМиР) д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анатория (ЦВМиР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4</Characters>
  <CharactersWithSpaces>3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рачебной комиссии санатория (ЦВМиР) на больного, имеющего противопоказания для санаторно-курортного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