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проверки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_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ремя) 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акт изъят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изымаемые документы или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 экземпляр  передан  должностному  лицу, ответственному   за 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документов ил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экземпляр приобщен к материалам служебн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хранения изъятых документов или имущества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члена Комиссии, ответственного за их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, дата)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ая таможенная служба</dc:creator>
  <dc:description/>
  <dc:language>en-US</dc:language>
  <cp:lastModifiedBy/>
  <dcterms:modified xsi:type="dcterms:W3CDTF">2011-10-30T05:27:00Z</dcterms:modified>
  <cp:revision>2</cp:revision>
  <dc:subject>Акт</dc:subject>
  <dc:title>Акт временного изъятия служебных документов или имущества на период проведения служебной проверки в таможенных органах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