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_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акт изъ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изымаемые документы или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емпляр передан должностному лицу, ответственному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лужебных документов ил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-й экземпляр приобщен к материалам служеб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хранения изъятых документов или имущества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члена Комиссии, ответственного за их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5:27:00Z</dcterms:modified>
  <cp:revision>2</cp:revision>
  <dc:subject>Акт</dc:subject>
  <dc:title>Акт временного изъятия служебных документов на период проведения служебной проверки в Федеральном агентстве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