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"Организ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граждан, обеспечение своевр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лного рассмотрения устных и письм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й граждан, принятие по ним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правление ответов заявителям в установл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 сро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1.2010 N 1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"__" _____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ом   правительственной   и    общей    корреспонденции   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делами  в  том,  что  при  вскрытии конверта (пакета, бандеро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N ____, поступившего(ей) "__" _____ 200_ г. из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имя (в адрес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обнаружен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 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3</Characters>
  <CharactersWithSpaces>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27:00Z</dcterms:modified>
  <cp:revision>2</cp:revision>
  <dc:subject>Акт</dc:subject>
  <dc:title>Акт вскрытия конверта (пакета, бандероли), поступившего(ей) в отдел правительственной и общей корреспонденции Департамента государственной службы и управления делами Министерства сельского хозяй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