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обенностях таможенного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ого контроля за отдельными категор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ввозимых на таможенную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еремещаемых транзи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таможенную границу Российской Федерации 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ВСКРЫТИЯ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ЕДСТВА (КОНТЕЙНЕРА)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ного грузоотправителем в 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_____________________________ по товаросопрово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IR ____________________________ CMP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крытие производил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вскрытия транспортного средства (контейнер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руз прибыл на а/м __________________ 2. Контейн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ломба _______________________ 4. Наименование изымаем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овар представляет собо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личество мес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лучателя и перевозчика претензий к МС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ОТОиТК No. т/п "__________________"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, результаты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скрытия транспортного средства (контейне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