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актов при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от 18.06.2003 N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ИНУ-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СКРЫТИЯ ВАГОНА, КОНТЕЙНЕРА, АВТОМОБИЛЯ, ТРАКТО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РУГОЙ САМОХОДНОЙ МАШИНЫ ДЛЯ ПРОВЕДЕНИЯ ПОГРАНИЧ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МОЖЕННОГО, КАРАНТИННОГО ФИТОСАНИТАРНОГО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ИДОВ КОНТРОЛЯ И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_________________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анции, на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ставляется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вагона/контейнера  __________________     N Отправ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з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__________ / ______________ Станция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946"/>
        <w:gridCol w:w="1349"/>
        <w:gridCol w:w="1755"/>
        <w:gridCol w:w="2700"/>
        <w:gridCol w:w="1755"/>
        <w:gridCol w:w="946"/>
        <w:gridCol w:w="1618"/>
      </w:tblGrid>
      <w:tr>
        <w:trPr>
          <w:trHeight w:val="360" w:hRule="atLeast"/>
          <w:cantSplit w:val="true"/>
        </w:trPr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ПУ, снятых с вагона,    </w:t>
              <w:br/>
              <w:t xml:space="preserve">контейнера, автомобиля, трактора &lt;*&gt;  </w:t>
            </w:r>
          </w:p>
        </w:tc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ПУ, наложенных после контроля или проверки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зчик,</w:t>
              <w:br/>
              <w:t xml:space="preserve">наложивший </w:t>
              <w:br/>
              <w:t xml:space="preserve">ЗПУ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ложе-</w:t>
              <w:br/>
              <w:t xml:space="preserve">ния ЗПУ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ЗП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-</w:t>
              <w:br/>
              <w:t>ные знаки</w:t>
              <w:br/>
              <w:t xml:space="preserve">ЗПУ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тправителя </w:t>
              <w:br/>
              <w:t xml:space="preserve">&lt;**&gt;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чик или   </w:t>
              <w:br/>
              <w:t>таможня страны &lt;*&gt;,</w:t>
              <w:br/>
              <w:t xml:space="preserve">наложившая ЗП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ложе-</w:t>
              <w:br/>
              <w:t xml:space="preserve">ния ЗПУ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ЗПУ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</w:t>
              <w:br/>
              <w:t xml:space="preserve">знаки ЗПУ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, если ЗПУ наложены отправ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ЗП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еревозч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граничных органов &lt;*&gt;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ывается, если это предусмотрено внутренними законами и правилами соответствующей стр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аможн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ругих орган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скрытия вагона, контейнера, автомобиля, трактора или другой самоходной машины для проведения пограничного, таможенного, карантинного фитосанитарного и других видов контроля и проверок. Форма № ИНУ-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