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вода оборудования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из представителей Поставщика, Покупателя,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и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распоряжение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 ____ г., ознакомившись с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ным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техническую документацию, представленну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ятия-разработчика (изгото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зультаты  эксплуатационных  испытаний,  проведенных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обозначение программы и методики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________ ____ г. по "___"____________ _____ г.,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 соответствует заявле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следующих замечаний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ка, монтаж, пусконаладочные  работы выполнены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и с соблюдением Правил техники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  соответствует   требованиям   промышленной,  пожарн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 выдерж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 и  может  быть  введено  в  эксплуатацию  (или:  только 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недостатков,  отмеченных  в Ведомости замечаний и предлож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их вводу в эксплуатац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 ввести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 с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сле устранения недостатков,  отмеченных  в  Ведомости  замеч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, препятствующих вводу оборудования в опытную эксплуатац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арантийное обслуживание выполнять по регла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пусконаладочных работ от "___"______ 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едомость замечаний и предложений от "___"________ 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(личная 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(личная подпись)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5</Characters>
  <CharactersWithSpaces>2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Кабанов О.М.</dc:creator>
  <dc:description/>
  <dc:language>en-US</dc:language>
  <cp:lastModifiedBy/>
  <dcterms:modified xsi:type="dcterms:W3CDTF">2011-10-30T05:27:00Z</dcterms:modified>
  <cp:revision>2</cp:revision>
  <dc:subject>Акт</dc:subject>
  <dc:title>Акт ввода оборудования в эксплуатацию (приложение к договору поставки оборудования и ввода его в эксплуатац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