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енное положение, утвержденное Постановлением главы Одинцовского района МО от 13.04.2004 N 959, в котором приведена данная форма, вступило в силу с 20 апреля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установки, обслужи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емонта приборов учета потреб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ы для хозяйственно-бытовых нуж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АК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ВВОДА ПРИБОРОВ И УЗЛОВ УЧЕТА (СЧЕТЧИКОВ) ВОДЫ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В ЭКСПЛУАТАЦИЮ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. Одинцово                                 "__" _______ 200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итель   Подрядчика    -    организации,   осуществляющ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сплуатацию   и    ремонт    внутридомовых    водопроводных  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нализационных систем, 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(Ф.И.О. и должность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(наименование организации)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Потребитель услуг 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(Ф.И.О., домашний адрес)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ели приемку  выполненных   работ   по   монтажу  счетчик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лодной и горячей воды.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Комиссионным обследованием установлено: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. В жилом помещении потребителя установлены: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четчик холодной воды (тип _____, заводской номер ______)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четчик холодной воды (тип _____, заводской номер ______)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четчик горячей воды  (тип _____, заводской номер ______)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четчик горячей воды  (тип _____, заводской номер ______)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2. Установленные счетчики имеют паспорта с отметкой  о   дат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трологической поверки: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четчик холодной воды - "__" _________ 20__ г.;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четчик холодной воды - "__" _________ 20__ г.;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четчик горячей воды  - "__" _________ 20__ г.;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четчик горячей воды  - "__" _________ 20__ г.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3. Дата первой поверки: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четчик холодной воды (заводской номер __) - "__" __ 20__ г.;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четчик холодной воды (заводской номер __) - "__" __ 20__ г.;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четчик горячей воды  (заводской номер __) - "__" __ 20__ г.;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четчик горячей воды  (заводской номер __) - "__" __ 20__ г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4. Периодичность поверки: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четчик холодной воды (заводской номер ___) - ______________;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четчик холодной воды (заводской номер ___) - ______________;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четчик горячей воды  (заводской номер ___) - ______________;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четчик горячей воды  (заводской номер ___) - ______________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5. Монтаж приборов и узлов учета выполнен в  соответствии   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ебованиями паспортов и другой технической документацией 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(наименование технической документации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ачество монтажных работ удовлетворительное, течей в  труб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единениях и водосчетчиках нет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6. Работоспособность водосчетчика проверена при минимальных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ксимальных расходах воды   в   системе   водоснабжения  жил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мещения Потребителя.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7. Показания счетных механизмов счетчиков воды: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четчик холодной воды (заводской номер ___) - ______ куб. м.;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четчик холодной воды (заводской номер ___) - ______ куб. м.;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четчик горячей воды  (заводской номер ___) - ______ куб. м.;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четчик горячей воды  (заводской номер ___) - ______ куб. м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7. Установленные в  жилом   помещении   Потребителя  счетчик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лодной и горячей воды  введены   в   эксплуатацию   с  момен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ания настоящего акта.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8. Установленные и опломбированные приборы (узлы)   учета  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спорта принял, с показаниями согласен.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9. Акт составлен в 3 (трех) экземплярах,  имеющих  одинакову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ую силу: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экз. - для Потребителя;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экз. - для Подрядчика;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экз. - для МУ "ЕРКЦ Одинцовского района"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дписи: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дрядчик __________________________ (________________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М.П.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требитель ________________________ (________________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7</Words>
  <Characters>6003</Characters>
  <CharactersWithSpaces>51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7:00Z</dcterms:created>
  <dc:creator>Органы местного самоуправления Одинцовского района (Московская область)</dc:creator>
  <dc:description/>
  <dc:language>en-US</dc:language>
  <cp:lastModifiedBy/>
  <dcterms:modified xsi:type="dcterms:W3CDTF">2011-10-30T05:27:00Z</dcterms:modified>
  <cp:revision>2</cp:revision>
  <dc:subject>Акт</dc:subject>
  <dc:title>Акт ввода приборов и узлов учета (счетчиков) воды в эксплуатацию на территории Одинцов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