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н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,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приборов учета потребления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населением услуг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нализования по показаниям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требления воды, установленных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ищного фонда г. Жуков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ВОДА СЧЕТЧИКОВ ВОДЫ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Жуковский                                  "____"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   Исполнителя    -  организации,  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и ремонт  внутридомовых  водопроводных и канал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итель услуг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приемку  выполненных  работ по монтажу счетчиков холод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ячей 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онным обследование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  жилом  помещении потребителя установлены счетчики хол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 (тип  _______,  заводской номер ___________),  горячей воды (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заводской номер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Установленные  счетчики  имеют  паспорта  с отметкой  о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п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чик холодной воды - "___"__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чик горячей воды -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Монтаж   счетчиков  выполнен  в соответствии 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и другой технической документацие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о  монтажных  работ  удовлетворительное,  течей  в тру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ях и водосчетчиках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Работоспособность  водосчетчика  проверена  при миним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х  расходах  воды  в системе водоснабжения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оказания счетных механизмов счетчиков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чик холодной воды - _________ куб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чик горячей воды - 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Установленные в жилом помещении Потребителя счетчики хол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горячей воды введены в эксплуатацию с момента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__________________________________ (_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вода счетчиков воды в эксплуатацию, установленных в жилых помещениях жилищного фонда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