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установ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в квартирах жилых д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Климовска приборов учета расхода холодной и горячей в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лате потребителями коммунальных услуг в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х, оборудованных приборами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ОДА В ЭКСПЛУАТАЦИЮ ИНДИВИДУАЛЬНЫХ ПРИБОРОВ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УНА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лимовск                              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ая организация (далее - Предприятие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, специализирован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и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Подрядчик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 и Потребитель коммун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и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домашн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 именуемые   "Стороны",  произвели  прием-сдачу 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нтажу приборов учета холодной и горячей воды (далее - приб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м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жилом помещении Потребителя Подрядчиком произведен мон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ов учета в количестве _____ шт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676"/>
        <w:gridCol w:w="1485"/>
        <w:gridCol w:w="1620"/>
        <w:gridCol w:w="1755"/>
      </w:tblGrid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</w:t>
              <w:br/>
              <w:t xml:space="preserve">номе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тификат </w:t>
              <w:br/>
              <w:t xml:space="preserve">(номер,    </w:t>
              <w:br/>
              <w:t xml:space="preserve">кем выдан, </w:t>
              <w:br/>
              <w:t xml:space="preserve">дата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й </w:t>
              <w:br/>
              <w:t xml:space="preserve">срок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чик холодной вод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четчик холодной вод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четчик холодной вод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ленные приборы учета имеют паспорта с отметкой о дате метрологической повер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485"/>
        <w:gridCol w:w="1485"/>
        <w:gridCol w:w="2429"/>
      </w:tblGrid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аспор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</w:t>
              <w:br/>
              <w:t xml:space="preserve">метрологической  </w:t>
              <w:br/>
              <w:t xml:space="preserve">поверк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чик холодной вод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холодной вод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холодной вод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та последней метрологической повер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350"/>
        <w:gridCol w:w="2431"/>
        <w:gridCol w:w="1754"/>
      </w:tblGrid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номер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четчик холодной во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четчик холодной во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четчик холодной во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казания приборов учета на момент составления настоящего 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350"/>
        <w:gridCol w:w="2431"/>
        <w:gridCol w:w="1754"/>
      </w:tblGrid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одской номер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четчик холодной во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четчик холодной во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четчик холодной во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иодичность и срок очередной поверки установленных Подрядчиком в жилом помещении Потребителя приборов у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675"/>
        <w:gridCol w:w="1485"/>
        <w:gridCol w:w="2024"/>
        <w:gridCol w:w="1486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</w:t>
              <w:br/>
              <w:t xml:space="preserve">номер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</w:t>
              <w:br/>
              <w:t xml:space="preserve">поверки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следующей </w:t>
              <w:br/>
              <w:t xml:space="preserve">поверки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чик холодной вод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четчик холодной вод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четчик холодной вод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Монтаж   приборов   учета   выполнен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  паспортов   и   другой   технической  документ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технической документ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ачество монтажных работ удовлетворительное, течей в трубных соединениях и в приборах учета нет, фильтры грубой очистки установлены в количестве ____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способность приборов учета проверена при минимальных и максимальных расходах воды в системе водоснабжения жилого помещения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становленные в жилом помещении Потребителя приборы учета введены в эксплуатацию с момента подписания настоящего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 Приборы   учета  после  установки  Подрядчиком  в  жи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и         Потребителя        опломбированы        пломб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з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810"/>
        <w:gridCol w:w="2565"/>
        <w:gridCol w:w="2160"/>
      </w:tblGrid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номер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ломбы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четчик холодной в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четчик холодной в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четчик холодной в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Установленные и опломбированные приборы учета и паспорта Потребитель принял, с показаниями на момент составления настоящего акта согласен, претензий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 Положением о порядке установки и эксплуатации в квартирах жилых домов г. Климовска приборов учета расхода холодной и горячей воды и оплате потребителями коммунальных услуг в жилых помещениях, оборудованных приборами учета, Потребитель ознаком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требитель обязуется беспрепятственно допускать представителей Предприятия к месту установки приборов учета для проведения контрольных считываний показаний приборов учета при предъявлении ими служебных удостов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требитель обязуется своевременно (до 10 числа месяца, следующего за истекшим) оплачивать Предприятию потребленные объемы холодной и горячей воды и водоотведение согласно действующим на момент расчетного периода в г. Климовске тарифам и став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 случае однократного отказа Потребителя предоставить представителям Предприятия, осуществляющим проверку правильности считывания Потребителем показаний приборов учета, доступ к установленным приборам учета, а также в случаях обнаружения в ходе проверки представителями Предприятия отсутствия прибора учета независимо от каких-либо причин, обнаружения неисправности, отсутствия и (или) повреждения пломб на приборах учета Потребителю выставляются счета на оплату коммунальных услуг по действующим в г. Климовске нормативам потребления за период с последне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отребитель несет ответственность за содержание, сохранность и целостность приборов учета и плом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На момент составления настоящего акта между ______________ и Потребителем заключен договор на техническое обслуживание установленных в жилом помещении Потребителя приборов учета (договор N __ от "___" ____ 200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Акт составлен в 3 (трех)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__   _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звание предприятия) 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________________________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звание предприятия)  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                          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4</Words>
  <Characters>6317</Characters>
  <CharactersWithSpaces>5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05:27:00Z</dcterms:modified>
  <cp:revision>2</cp:revision>
  <dc:subject>Акт</dc:subject>
  <dc:title>Акт ввода в эксплуатацию индивидуальных приборов учета коммунальных услуг между потребителем, управляющей организацией и специализированной организацией на территории городского округа Климов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