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ВОДА В ЭКСПЛУАТАЦИЮ КВАРТИРНЫХ СЧЕТЧИКОВ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"_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Московская область, г. Любер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620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>водосчетч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(тип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</w:t>
              <w:br/>
              <w:t xml:space="preserve">номер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</w:t>
              <w:br/>
              <w:t xml:space="preserve">счетчик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расче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соответствии с условиям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техническое    обслуживание   квартирных   счетчиков  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  специализированной   организацией  с 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ладельцем)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становки водосчетч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арантийный срок, установленный заводом-изгото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хранения документации: паспорт и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ранится у владельца кварти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вода в эксплуатацию квартирных счетчиков воды в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