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установке при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холодной и горячей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ОДА В ЭКСПЛУАТАЦИЮ ПРИБОРОВ УЧЕТА ХОЛО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ГОРЯЧЕЙ ВОДЫ В ЖИЛОМ ПОМЕ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/наниматель (выделить нужное) жилого по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становки приборов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СТАНОВЛЕННЫХ ПРИБОРАХ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приборов, установленных по акту: _____________ шт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оры учета холодной воды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ль:       │Заводской номер:       │Показания прибо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│_______________________│учета на момент вв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│Дата очередной поверки:│в эксплуатацию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"___" ________ 20__ г. │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водской номер:       │Показания прибо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_______________________│учета на момент вв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Дата очередной поверки:│в эксплуатацию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"___" ________ 20__ г. │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оры учета горячей воды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ль:       │Заводской номер:       │Показания прибо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│_______________________│учета на момент вв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│Дата очередной поверки:│в эксплуатацию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"___" ________ 20__ г. │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водской номер:       │Показания прибо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_______________________│учета на момент вв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Дата очередной поверки:│в эксплуатацию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"___" ________ 20__ г. │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мерная вставка опломбирована пломбиратором N 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дву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/наниматель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.О. собственника либо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.О. представителя)         (подпись)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7</Characters>
  <CharactersWithSpaces>2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Правительство Москвы</dc:creator>
  <dc:description/>
  <dc:language>en-US</dc:language>
  <cp:lastModifiedBy/>
  <dcterms:modified xsi:type="dcterms:W3CDTF">2011-10-30T05:27:00Z</dcterms:modified>
  <cp:revision>2</cp:revision>
  <dc:subject>Акт</dc:subject>
  <dc:title>Акт ввода в эксплуатацию приборов учета холодной и/или горячей воды в жилом помещени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