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и и обслуживания при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расхода холодной и горя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ы в жилых помещениях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ыткарино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ОДА В ЭКСПЛУАТАЦИЮ ПРИБОРОВ УЧЕТА КОММУНАЛЬН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Лыткарино                                   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управляющая организация, ТСЖ, ЖСК, ЖК, ЖГПК и т.д.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 (для жилого фон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ая организация (далее - Подрядчик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требитель коммунальных услуг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омашний адрес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именуемые  "Стороны",  произвели  прием-сдачу  работ по  монтаж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в учета холодной и горячей воды (далее - приборы уче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м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многоквартирном  доме,  жилом  помещении  Потребителя  Подряд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монтаж приборов учета в количестве ________ шт.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5"/>
        <w:gridCol w:w="1486"/>
        <w:gridCol w:w="2564"/>
        <w:gridCol w:w="1621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</w:t>
              <w:br/>
              <w:t xml:space="preserve">номер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тификат (номер,</w:t>
              <w:br/>
              <w:t xml:space="preserve">кем выдан, дата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нтийный</w:t>
              <w:br/>
              <w:t xml:space="preserve">сро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чик холодной вод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холодной вод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холодной вод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ленные приборы учета имеют паспорта с отметкой о дате метрологической повер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754"/>
        <w:gridCol w:w="1890"/>
        <w:gridCol w:w="2835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аспор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метрологической</w:t>
              <w:br/>
              <w:t xml:space="preserve">поверк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чик холодной воды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холодной воды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холодной воды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а последней метрологической повер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19"/>
        <w:gridCol w:w="2835"/>
        <w:gridCol w:w="1755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номер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холодной воды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холодной воды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холодной воды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казания приборов учета на момент составления настоящего ак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486"/>
        <w:gridCol w:w="2564"/>
        <w:gridCol w:w="256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номер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холодной воды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холодной воды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иодичность и срок очередной поверки установленных Подрядчиком в многоквартирном доме, жилом помещении Потребителя приборов уче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5"/>
        <w:gridCol w:w="1755"/>
        <w:gridCol w:w="2160"/>
        <w:gridCol w:w="1756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  </w:t>
              <w:br/>
              <w:t xml:space="preserve">номер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</w:t>
              <w:br/>
              <w:t xml:space="preserve">поверки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 xml:space="preserve">следующей   </w:t>
              <w:br/>
              <w:t xml:space="preserve">повер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чик холодной вод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холодной вод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холодной вод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онтаж  приборов  учета  выполнен  в  соответствии  с  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ов и другой технической документацией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хнической документ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ачество монтажных работ удовлетворительное, течей в трубных соединениях и в приборах учета нет, фильтры очистки установлены в количестве _____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способность приборов учета проверена при минимальных и максимальных расходах воды в системе водоснабжения многоквартирного дома, жилого помещения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становленные в многоквартирном доме, жилом помещении Потребителя приборы учета введены в эксплуатацию с момента подписания настояще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иборы  учета  после установки Подрядчиком в многоквартирном до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м помещении Потребителя опломбированы пломбам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351"/>
        <w:gridCol w:w="2835"/>
        <w:gridCol w:w="2429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номер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ломбы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холодной воды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холодной воды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холодной воды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Установленные и опломбированные приборы учета и паспорта Потребитель принял, с показаниями на момент составления настоящего акта согласен, претензий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требитель несет ответственность за содержание, сохранность и целостность приборов учета и плом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 момент составления настоящего акта между ______________ и Потребителем заключен договор на обслуживание, ремонт и замену установленных в многоквартирном доме, жилом помещении Потребителя (исполнителя) приборов учета (договор N _____ от "___" ________ 200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Акт составлен в 3 (трех)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управляющая организация, ТСЖ, ЖСК, ЖК, ЖГП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   __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исполнителя)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___________________________   _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предприятия) 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                             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23</Characters>
  <CharactersWithSpaces>4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05:27:00Z</dcterms:modified>
  <cp:revision>2</cp:revision>
  <dc:subject>Акт</dc:subject>
  <dc:title>Акт ввода в эксплуатацию приборов учета коммунальных услуг в жилых помещениях города Лыткар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